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vět za 50 let – opakování a prohlubová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cesta do vesmíru, poslech a práce podle instrukce - opakovaně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Krátké věty s užitím časových příslovcí,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kreslených novinek, které by mohly být za 50 let užitečné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ůprava na  let do kosmu – tentokrát se všemi dětmi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textem a poslechem – opětovně – knihovna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znáváme možnost vyjádřit se budoucím čase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42:00Z</dcterms:created>
  <dc:creator>pezlova</dc:creator>
  <dc:description/>
  <dc:language>en-US</dc:language>
  <cp:lastModifiedBy>Eliška Melicherová</cp:lastModifiedBy>
  <dcterms:modified xsi:type="dcterms:W3CDTF">2010-06-04T12:42:00Z</dcterms:modified>
  <cp:revision>2</cp:revision>
  <dc:subject/>
  <dc:title/>
</cp:coreProperties>
</file>